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ebp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that implement the WebM codecs distributed by Google as part of the WebM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830f72b7 probe input file and quick-check for WebP format. 2ccf58d6 configure: improve gl/glut library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c2113ad4 Merge "configure: remove use of AS_VAR_APPEND" 9326a56f configure: remove use of AS_VAR_APPEND ea63d619 fix a type warning on VS9 x86 bec11092 fix EXIF parsing in PNG b6e65f3d Merge "fix warnings for vs9 x64" 438946dc fix warnings for vs9 x64 f4710e3b collect macroblock reconstruction data in VP8MBData struct 23d28e21 add doc precision for WebPPictureCopy() and WebPPictureView() 518f2cd7 cosmetics: gif2webp: fix indent af358e68 Merge "remove datatype qualifier for vmnv" 3fe91635 remove datatype qualifier for vmnv 764fdffa fix a memory leak in gif2webp 3e59a74d fix two minor memory leaks in webpmux 47b9862f Merge "README: update swig notes" 325d15ff remove some cruft from swig/libwebp.jar 4a7627c2 README: update swig notes 5da81e33 Merge "swig/python: add minimal documentation" f39e08f2 Merge "swig: add python encode support" 6ca4a3e3 Merge "swig/java: reduce wrapper function code duplication" 8f8702b0 Merge "swig/java: rework uint8_t typemap" 91413be2 reduce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a00380d2 configure: remove use of AS_VAR_APPEND a94a88dd fix EXIF parsing in PNG a71e5d84 add doc precision for WebPPictureCopy() and WebPPictureView() 8287012e remove datatype qualifier for vmnv e1908430 fix a memory leak in gif2webp 0b18b9ee fix two minor memory leaks in webpmux db5095d5 remove some cruft from swig/libwebp.jar 850e956f README: update swig notes bddd9b0a swig/python: add minimal documentation d573a8d5 swig: add python encode support 6b931875 swig/java: reduce wrapper function code duplication 6fe536f4 swig/java: rework uint8_t typemap a2ea4643 Fix the bug in ApplyPalette. 7bb28d2a webp/lossless: fix big endian BGRA output f036d4bf Speed up ApplyPalette for ARGB pixels. 8112c8cf remove some warnings: cc128e0b Further reduce memory to decode lossy+alpha images 07db70d2 fix for big-endian eda8a7de gif2webp: Fix signed/unsigned comparison mismatch 31f346fe Makefile.vc: fix libwebpdemux dll variable typo 6c76d28e swig: add python (decode) support b4f5bb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c77424d7 cosmetics: light include cleanup 9d0e17c9 fix msvc build breakage after 252028a 7c4c177c Some readability fixes for mux library d8a47e66 Merge "Add predictive filtering option for Alpha." 252028aa Add predictive filtering option for Alpha. 9b69be1c Merge "Simplify mux library code" a056170e Simplify mux library code 992187a3 improve log2 test e852f832 update Android.mk file list a90cb2be reduce number of copies and mallocs in alpha plane enc/dec b1662b05 fix some more type conversion warnings w/MSVC 223d8c60 fix some uint64_t -&gt; int conversion warnings with MSC c1a0437b Merge "simplify checks for enabling SSE2 code" f06817aa simplify checks for enabling SSE2 code 948d4fe9 silence a msvc build warning 91179549 vwebp: msvc build tweaks 7937b409 simple WebP viewer, based on OpenGL 6aac1df1 add a bunch of missing 'extern "C"' 421eb99d Merge "Remove assigned-but-not-used variable "br"" 91e27f45 better fitting names for upsampling functions a5d7ed5c Remove as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e1b710 Changed delta palette to compress better 0dd28267 Merge "Add delta_palettization feature to WebP" 48f66b66 Add delta_palettization feature to WebP 27933e2a anim_encoder: drop a frame if it has same pixels as the prev frame. df9f6ec8 Merge "webpmux/DisplayInfo: send non-error output to stdout" 8af4993b Merge "rescaler_mips_dsp_r2: cosmetics, fix indent" 2b9d2495 Merge "rescaler: cosmetics, join two lines" cc020a8c webpmux/DisplayInfo: send non-error output to stdout a288e746 configure: add -Wshorten-64-to-32 c4c3cf2d pngdec: fix type conversion warnings bef8e97d webpmux: fix type conversion warning 5a84460d rescaler_mips_dsp_r2: cosmetics, fix indent acde0aae rescaler: cosmetics, join two lines 306ce4fd rescaler: move the 1x1 or 2x1 handling one level up cced974b remove _mm_set_epi64x(), which is too specific 56668c9f fix warnings about uint64_t -&gt; uint32_t conversion 76a7dc39 rescaler: add some SSE2 code 1df1d0ee rescaler: harmonize function protos 9ba1894b res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8" VALUE "OriginalFilename", "libwebpmux.dll" VALUE "ProductName", "WebP Image Muxer" VALUE "ProductVersion", "1.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8" VALUE "OriginalFilename", "libwebpdemux.dll" VALUE "ProductName", "WebP Image Demuxer" VALUE "ProductVersion", "1.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8" VALUE "OriginalFilename", "libwebpdecoder.dll" VALUE "ProductName", "WebP Image Decoder" VALUE "ProductVersion", "1.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8" VALUE "OriginalFilename", "libwebp.dll" VALUE "ProductName", "WebP Image Codec" VALUE "ProductVersion", "1.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dupq_n_s32((int32_t)((C) &gt;&gt; 1)) define MULT_FIX(A, B) /* note: B is actualy scale&gt;&gt;1. See MAKE_HALF_CST */ \ vreinterpretq_u32_s32(vqrdmulhq_s32(vreinterpretq_s32_u32((A)), (B))) else error "MULT_FIX/WEBP_RESCALER_RFIX need some more work"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GET_SSE_INNER(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513</vt:lpwstr>
  </property>
</Properties>
</file>